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jc w:val="right"/>
        <w:outlineLvl w:val="0"/>
        <w:rPr/>
      </w:pPr>
      <w:r>
        <w:rPr>
          <w:sz w:val="14"/>
          <w:szCs w:val="14"/>
        </w:rPr>
        <w:t>“</w:t>
      </w:r>
      <w:r>
        <w:rPr>
          <w:sz w:val="14"/>
          <w:szCs w:val="14"/>
        </w:rPr>
        <w:t>Звезда Востока”, № 12, 19??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600" w:after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937895" cy="1034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right"/>
        <w:outlineLvl w:val="0"/>
        <w:rPr>
          <w:b/>
          <w:b/>
        </w:rPr>
      </w:pPr>
      <w:r>
        <w:rPr>
          <w:b/>
        </w:rPr>
        <w:t>Рэй Брэдбери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360" w:after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ВА РАССКАЗА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spacing w:before="48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есь обитают тигры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ланету надо бить ее же оружием, — сказал Чаттертон. — Пришел — вспори ей брюхо, вытрави всю живность, запруди реки, скоси травы, собери пыль из воздуха, продырявь ее шахтами, развороти, чтоб дух из нее вон, а не то она сама с тобой расправится. Планетам доверять нельзя. Планеты нам чужды и враждебны и другими быть не могут. Они только и ждут, чтобы тебя прикончить, особенно, если тебя занесло в такую даль, куда-нибудь к черту на рога, а ты прикончи ее первый. Дери с нее семь шкур, прибери к рукам все ее руды-минералы и уноси поскорее ноги, пока она тебя не раздавила в лепешку. С этими планетами только так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>Космический корабль нырнул к планете “7” звездной системы “84”. Они пролетели миллионы миллионов миль. Земля осталась где-то далеко. Солнечная система да и само Солнце уже позабылись. Там все уже давно заселили, изучили и растащили. В других системах то же самое: все перерыли, все обчистили, все выжали из них. И вот теперь эти крошечные люди с неимоверно далекой планеты принялись за поиски новых миров. За несколько месяцев, лет они могли добраться куда угодно, потому что летели с поистине божественной скоростью. Уже в который раз одна из ракет Охоты Дальнего Радиуса напала на след неведомого мир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сказал капитан Форестер. — Я слишком уважаю чужие миры, чтобы так с ними обращаться, Чаттертон. Слава богу, ломать и крушить — не мое дело. К счастью, я всего лишь космонавт, а всей этой антропологией-минералогией занимаетесь вы. Так что, валяйте, врубайтесь, буравьте, выгребайте все подчистую. А я посмотрю. А я буду гулять по новой планете, какой бы она ни была и какой бы ни казалась. Люблю смотреть. Все космонавты — зрители, иначе — какие они космонавты. Если ты космонавт, ты любишь дышать воздухом новых миров, любишь смотреть на новые краски, на новых людей, если они есть, на новые океаны и остров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забудьте свой пистолет, — сказал Чаттертон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в кобуре, — успокоил его Форестер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Они повернулись к иллюминатору и увидели, как навстречу им встает мир зелен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нтересно, что эта планета думает о нас? — проговорил Форестер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-то ей вряд ли понравлюсь, — сказал Чаттертон. — Можете не сомневаться, я об этом позабочусь. Но меня это мало волнует. Плевать. Меня интересуют деньги… Капитан, посадите корабль вон туда, похоже, там есть железная руда, если я в этом что-то вообще смыслю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Таких свежих зеленых красок они не видели с самого детств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>Озера на мягких холмах казались голубыми капельками воды. Ни шумных автострад, ни дорожных знаков, ни городов. “Целое море зеленых площадок для гольфа, — думал Форестер, — без конца и без края. Катай шары, загоняй в лунки, шагай, куда хочешь, играй, сколько душе угодно. Воскресная планета, лужайка для гольфа, лежишь себе, глаза чуть прикроешь, стебелек клевера в зубах, улыбаешься небу, вдыхаешь запахи трав. Вечное Отдохновение. Встаешь разве только полистать воскресную газету или послать в воротца деревянный шар с красными полосками”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ли бывают планеты-женщины, то эта точно — одна из них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наружи-то женщина, а изнутри — мужчина, — возразил Чаттертон. — Там внизу сплошное железо, медь, уран, чернозем. Не заглядывайтесь на косметику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Он прошел в отсек, где дожидался своего часа Бурав. Его сверло, как клюв, отливало синим, готовое впиться в землю на семьдесят футов и выдернуть из глубины грунт на пробу, а с дополнительным сверлом оно могло вонзиться и в самое сердце планеты. Чаттертон подмигнул машин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Форестер, и достанется же вашей женщин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уж, достанется, — тихо сказал Форестер. Ракета приземлилась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ишком уж тут все мирно и зелено, — сказал Чаттертон. — Не нравится мне это. — Он обернулся к капитану. — Возьмем винтовк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десь приказания отдаю я, с вашего позволени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но моя компания вложила миллионы долларов в оснащение экспедиции, и все это нужно охранять, деньги нешуточны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>Воздух на планете “7” звездной системы “84” был хорош. Распахнулся люк. Люди вступили в оранжерейный мир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>Последним сошел Чаттертон с пистолетом в руке. Едва он ступил на зеленую лужайку, земля содрогнулась. Трава зашевелилась. Лес вдали зашумел и заволновался. Небо, казалось, помрачнело и нахмурилось. В этот миг все смотрели на Чаттертон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емлетрясение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Чаттертон побледнел. Все захохотал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ей не по нраву, Чаттертон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пуха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Наконец тряска утихл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ведь земля не дрогнула, когда мы сошли с трапа, видно, не по нутру ей ваша философия, — улыбнулся капитан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впадение, — усмехнулся Чаттертон. — А теперь — к делу. Через полчаса мне понадобится Бурав, нужно взять пару проб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годите, — улыбка сошла с лица Форестера. — Сначала нужно выяснить, куда мы попали, не угрожают ли нам аборигены и нет ли поблизости хищных зверей. К тому же, не каждый год удается попасть на такую прекрасную планету. Так что не обессудьте, нам хочется познакомиться с ней поближ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дно, — Чаттертон присоединился к ним. — Давайте кончим с этим поскоре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>У корабля оставили охрану и отправились гулять по полям и лужайкам, по холмам и ложбинкам. Они, словно стайка мальчишек, выбрались на прогулку в самый чудесный день самого теплого лета в самый счастливый в истории год, и погода стояла такая славная, что только в крокет играть; а если прислушаешься — послышится шелест деревянного шара в траве, щелчок в воротцах, теплые всплески голосов, и звон женского смеха вдруг откуда-то из затененной плющом беседки, и звуки колокольцев из чайного ковшика со льдом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лушайте, — улыбнулся Дрисколл, самый молодой в экипаже, — я захватил мяч и биту, поиграем в бейсбол… Нет, вы только посмотрите, что за чудо, а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Все улыбались. Стояла тихая погода, и хотелось поиграть в теннис, покататься на велосипеде, пощипать дикого виноград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может, пострижем травку? — предложил Дрискол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Тут все замерл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же знал, знал — здесь что-то не так! — вскричал Чаттертон. — Посмотрите, ведь траву только что постригли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, наверное, дихондра, она всегда такая коротенька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>Чаттертон плюнул на траву и растер ботинком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нравится мне все это, не нравится. Случись с нами что-нибудь, на Земле никто не узнает. У нас дурацкие порядки! Если первая ракета не возвращается, вторую ракету уже никто туда не пошлет, чтобы узнать, что стряслось с первой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естественно, — объяснил Форестер. — Не терять же время на целую уйму враждебных миров и вести с ними бесполезную войну. Каждая ракета — это же годы, человеческие жизни, деньги. Раз первая ракета не вернулась с опасной планеты, мы не можем позволить себе терять еще и вторую. Мы летаем на мирные планеты, вроде этой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часто думаю, — сказал Дрисколл, — а что стало с пропавшими экспедициями на тех планетах, на которые мы уже не полетим?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Чаттертон рассматривал лес вдал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х убили, зарезали, зажарили на обед. И нас могут. В любую минуту. Пора уже за работу, капитан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Они остановились на вершине маленького холм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пробуйте, — сказал Дрисколл, широко расставив руки в стороны, — помните, как в детстве, мы бежали, и ветер бился в ладонях, словно у нас вырастали крылья. Бежишь и кажется, вот-вот оторвешься от земли, но… что-то не очень получалось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Все стояли в раздумье, вспоминали. Пахло пыльцой и свежестью дождя, высыхающего на миллионах травинок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Дрисколл медленно побежа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пробуйте, попробуйте, какой ветер! Мы никогда по-настоящему не летали. Сидим, запертые в тоннах металла, как же мы далеки от настоящего полета. Никогда мы не летали, как птицы сами по себе. Ну разве не здорово было бы расправить руки, вот так… — он расправил руки, — побежать, — он побежал, смеясь и хохоча от собственной глупости, — и полететь! — Он заорал и … полетел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У стоящих внизу людей на золотых часах неслышно бежало время. Все смотрели вверх. А с неба доносился безумный хохот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кажите, чтобы спускался, — прошептал Чаттертон, — он же убьетс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Никто не услышал. Все, задрав головы, смотрели в другую сторону и ошеломленно улыбались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идели, видели! Боже, я летал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Они видел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йте присесть, о-ох! — Дрисколл, смеясь, хлопнул себя по колену. — Я воробей, я ястреб, о боже, ну, давайте же, что вы стоите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ветер, ветер подхватил меня и понес! — говорил он минуту спустя, трясясь от возбуждения, и все не мог перевести дух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до убираться отсюда. — Чаттертон медленно ходил кругами и поглядывал в небо. — Это ловушка. Планета хочет, чтобы мы все взлетели, а потом швырнет нас наземь и всех убьет. Я возвращаюсь на корабль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. Вы останетесь и дождетесь моего приказа, — отрезал Форестер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Все помрачнели. Прохладный ветерок вздыхал по ним. Послышался шорох летящего воздушного змея, звук нескончаемого март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попросил, чтобы ветер поднял меня, — сказал Дрисколл, — и он поднял мен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Форестер всех отстрани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перь я попробую. Если погибну — все на корабль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жалею, но никак не могу допустить этого, — сказал Чаттертон. — Мы не можем рисковать вами. — Он достал пистолет. — Есть же у меня тут хоть какой-то вес и авторитет. Эта игра слишком затянулась, приказываю всем идти на корабль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ложите пистолет в кобуру, — тихо посоветовал Форестер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двигайтесь, вы, идиот! — Чаттертон сверлил глазами то одного, то другого. — Неужели до вас еще не дошло, что эта планета живая, она следит за нами, она играет нами и только и дожидается удобного момента, чтобы расправиться с нам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б этом судить мне, — холодно ответил Форестер. — Уберите пистолет, если не хотите вернуться на корабль под арестом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диоты, если вы не пойдете со мной, вы все тут подохнете. Я возвращаюсь на корабль, беру пробы и сматываюсь отсюд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аттертон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не пытайтесь меня остановить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>Чаттертон побежал. И тут раздался вопль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Все вскричали и посмотрели вверх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етит, — сказал Дрискол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Чаттертон парил высоко в неб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Опустилась ночь, словно закрылся огромный, но ласковый глаз. Чаттертону не хотелось смотреть ни на небо, ни на товарищей, он только судорожно щупал землю под собой, руки, ноги, грудь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разве не здорово было? — воскликнул космонавт по имени Кёстлер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Они все летали. Как орлы, как иволги, как воробьи. Восторгу не было конц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ватит, Чаттертон, все ведь было отлично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невозможно. — Чаттертон зажмурился. — Планета так не может, если только она не живая. Даже воздух, и тот живой. Он поднял меня, как поднимает кулак. Планета может убить нас. Она жива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хорошо, — согласился Кёстлер, — пусть живая. Но ведь у всякого живого существа должно быть какое-то предназначение цель существования. Что, если у этой планеты цель — сделать нас счастливыми?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И тут как нарочно, прилетел Дрисколл, в каждой руке по канистр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нашел ручей, вода чистая, проверял. Вот попробуйте. Увидите, какая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Форестер взял канистру, толкнул Чаттертона, на, пей. Чаттертон только замотал головой и торопливо зашагал прочь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кровь планеты. Живая кровь. Пейте, и вы пропитаетесь ею. Этот мир будет выглядывать из ваших глаз, будет слышать вашими ушами. Нет уж, спасибо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Форестер пожал плечами и отпи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ино! — вскричал он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ыть этого не может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ет! Понюхай, попробуй! Отличное белое вино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Французское домашнее! — Дрисколл отхлебнул из своей канистры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д, — буркнул Чаттертон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Канистры пошли по кругу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>Они почувствовали себя зелеными юнцами в присутствии благородной, величавой красавицы и боялись, что могут каким-нибудь неосторожным словом или жестом прогневить ее, и тогда она с презрением и досадой отвратит от них свои взоры. Они помнят, что Чаттертона планета встретила землетрясением, думал Форестер, и они не хотят землетрясений. Пусть наслаждаются этим днем, как в Первый День Школьных Каникул, пусть радуются этой погоде, когда только и тянет что на рыбалку. Пусть сидят в тени деревьев, пусть гуляют по шелковистым холмам, но только не надо ничего бурить, не надо брать никаких проб, не надо оставлять после себя грязь и мусор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Они набрели на ручей. Он вливался в бассейн с горячей водой. Рыба из холодного ручья падала, сверкая, в горячую воду и через несколько минут всплывала, уже сваренна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Чаттертон нехотя присоединился к трапез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нас всех отравит. Тут какой-то подвох. Сегодня я ночую в ракете. А вы можете оставаться тут, если хотите. Как написано на одной средневековой карте: “Здесь обитают тигры”. Как-нибудь среди ночи они к вам сюда нагрянут, вместе с людоедам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Форестер кивну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гласен, эта планета — живое существо. Существо — само в себе. Но планете тоже хочется покрасоваться, хочется, чтобы ею любовались, оценили ее красоту. Кому нужна сцена, полная чудес, если на них некому смотреть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>Но Чаттертон не слышал Форестера. Чаттертона согнуло пополам, его тошнило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равился! Я отравился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>Его схватили за плечи и держали, пока тошнота не прошла. Дали воды. Все остальные чувствовали себя превосходно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ам лучше есть только то, что мы привезли с собой, — посоветовал Форестер, — так будет безопасне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 работу, сию же минуту, — Чаттертон шатался, вытирал рот. — И так уже целый день потеряли. Нужно будет, я и один справлюсь. Эта дрянь у меня еще получит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И Чаттертон нетвердыми шагами побрел к ракет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ам не знает, как ему повезло, — пробормотал Дрисколл. — Может, остановим его, капитан?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кспедиция фактически принадлежит ему. Помогать Чаттертону мы не обязаны; в контракте оговорено наше право отказаться от работы в опасных услови</w:t>
        <w:softHyphen/>
        <w:t>ях. Так что… обращайтесь с этой Прогулочной Планетой так, как вам бы хотелось, чтобы она обращалась с вами: никаких инициалов на деревьях, вырезанный дерн положить на место и банановую кожуру за собой убрать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 внизу, у корабля, раздавалось надрывное гудение. Из грузового люка выползал сверкающий Бурав. Чаттертон шел следом и отдавал команды по радио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перь сюда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дурак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-так, та-ак! — кричал Чаттертон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Длинный бур погрузился в зеленую траву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>Чаттертон помахал остальным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ей покажу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Небо вздрогнуло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>Бурав стоял в море зелени. Через какое-то мгновение бур вылез обратно, вытащил за собой куски влажной земли и без всяких церемоний выплюнул их в трясущийся анализатор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>Тут он издал дикий истошный вопль монстра, которого оторвали от еды. Из-под земли забулькала вязкая синеватая жидкость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зад! Назад! — заорал Чаттертон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Бурав неуклюже заплясал в диком танце. Завизжал, как тяжеленный мощный поезд на крутом повороте, рассыпая искры. Бурав тонул. Под ним уже собралась лужа черной гряз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>Машина хрипела, билась в судорогах и, тяжко дыша, увязала в черной трясине, словно смертельно раненный слон, словно мамонт, отживший свою эпоху, погружаясь неуклюжими ногами все глубже и глубж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 боже, — потрясенный Форестер еле дышал. — Знаете, что это, Дрисколл? Это же смола! Глупая машина попала прямо в жилу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ышишь, ты! — кричал Чаттертон машине, бегая по краю маслянистого озерца. — Сюда, слышишь сюда давай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Но, словно древний тиран Земли, динозавр со скрипучей трубчатой шеей. Бурав в бешеной тряске и агонии проваливался в озеро, откуда уже нет возврата на твердую и надежную почву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Чаттертон обернулся к стоящим вдалеке людям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сделайте же что-нибудь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Бурав провалилс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Вязкая жижа злорадно забулькала и принялась высасывать мозг из костей чудища. На гладкой поверхности озерца вздулся вдруг гигантский пузырь, последний. И лопнул. В воздухе повис запах древней ископаемой нефт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>Люди спустились с холма и встали на берегу крошечного черного мор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Чаттертон молчал. Он смотрел в спокойную черноту маслянистого озера. Отвернулся, окинул невидящим взглядом холмы и волнистые лужайки. Где-то на деревьях созревали плоды, и они осторожно роняли их на землю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ей покажу, — процедил Чаттертон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легче, Чаттертон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ей задам! — зарычал он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сядь ты, выпей чего-нибудь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она у меня получит, ну, она еще поплатится за это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Чаттертон зашагал к ракет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аттертон, стойте, — приказал Форестер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знаю, что я с ней сделаю, я знаю, как ее прихлопнуть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становите его, — закричал Форестер. И тоже побежал. И тут он вспомнил, что умеет летать. “На корабле Атомная Бомба, если он доберется до нее…”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Остальные подумали о том же. Все уже были в воздухе. От корабля Чаттертона отделяла роща, а он бежал, кричал что-то и совсем забыл, что может полететь или боялся, а может, взлететь не давала сама планета. Весь экипаж вместе с капитаном полетел прямо к ракете, чтобы опередить Чаттертона. Вот они уже прилетели, выстроились в цепь, захлопнули люк. Последний раз видели Чаттертона, когда он продирался сквозь рощу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Все замерли в ожидани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дурак, ну, идиот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Из рощи Чаттертон не выбралс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вернул назад, дожидается, пока мы ослабим охрану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йдите верните его — сказал Форестер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Полетели дво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На зеленую планету полил ласковый ливень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ледний штрих, — сказал Дрисколл, — нам не нужно тут строить дома. Заметили? На нас не льет. Спереди, сзади, вокруг, а на нас ни капли. Что за мир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Шел прохладный синий дождь, они стояли под ним сухие. Солнце садилось. Над освеженными холмами вставала огромная, с ледяным отливом лун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хватает только одного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-а, — согласились все, погруженные в свои мысл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жно поискать, — предложил Дрисколл. — По логике вещей… Ведь ветер подхватывает нас и несет, ручьи, деревья кормят, тут все живет и дышит. Может, попросить, чтобы за компанию с нам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давно об этом думаю, и сегодня тоже, и раньше, — сказал Кёстлер. — Мы же холостяки, который год в космосе, надоело. Осесть бы где-нибудь. Ну хотя бы здесь. На Земле вкалываешь, как проклятый, чтобы скопить себе на дом платишь налоги, да еще города эти мерзкие. А здесь даже дом не нужен, при такой-то погоде. Если наскучит, попроси для разнообразия дождя, тумана, снега. И вкалывать тут не надо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доест. Свихнемс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улыбнулся Кёстлер, — если жизнь покажется слишком сладкой, повтори пару раз слова Чаттертона: “Здесь обитают тигры”… Слышите?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Что это было? Отголоски рева гигантской кошки из глубин сумрачного леса?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Всех охватила дрожь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зменчивый мир, — сухо заметил Кёстлер. — Женщина. Чтобы угодить гостям, пойдет на все. Пока гости прилично себя ведут. Чаттертон прилично себя не ве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Чаттертон. А что с ним?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И словно в ответ издалека раздался крик. Улетевшие на поиски космонавты стояли на краю рощи и махали рукам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Форестер, Дрисколл и Кёстлер взлетел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что там?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Космонавты показали в сторону рощ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подумали, что вам надо взглянуть на это, капитан. Там что-то жуткое. — Один из них показал на тропу. — Смотрите, сэр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На тропе были четко видны отпечатки когтей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там…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Пятна кров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Воздух был насыщен запахом коварной хищной кошк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аттертон?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ряд ли мы его теперь найдем, капитан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>В звенящей тишине заката раздался рев тигра, удаляющийся все дальше и дальше. Вот он уже пропал совсем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Люди лежали у ракеты, в упругой траве. Стояла ласковая ночь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такую ночь вспоминается детство, — сказал Дрисколл. — Мы с братом дожидались самой жаркой ночи в июле и шли ночевать на лужайку перед зданием суда, считали звезды, болтали. Ах, какие это были ночи! Лучших не было в году! Самые славные в моей жизни! — И добавил: — Не считая этой, конечно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я все думаю о Чаттертоне, — сказал Кёстлер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надо, — сказал Форестер. — Поспим несколько часов и стартуем. Тут нельзя оставаться ни на один час. Участь Чаттертона нам, конечно, не грозит. Вовсе нет. Просто, если мы побудем тут еще немного, мы привяжемся к этой планете и нам уже ни за что не захочется отсюда уезжать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Над ними вился нежный ветерок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охота сейчас лететь, — Дрисколл спокойно лежал, заложив руки за голову. — Да и планета нас не хочет отпускать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питан, что будет, когда мы вернемся на Землю и станем всем рассказывать про эту чудесную планету? Они же нахлынут сюда и все разнесут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думаю, — нехотя отозвался Форестер. — Во-первых, планета не потерпит широкомасштабного вторжения. Уж не знаю, что она придумает, но, во всяком случае, это будет нечто оригинальное. А во-вторых, я очень полюбил эту планету и отношусь к ней с уважением. Когда мы вернемся на Землю, мы про нее что-нибудь сочиним. Скажем, что планета опасна для человека. А так оно и есть. Для людей посредственных, вроде Чаттертона, которые заявятся сюда все крушить и гадить, эта планета и впрямь опасна. Так что мы не очень-то погрешим против истины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бавная штука получается, — усмехнулся Кёстлер, — мне совсем не страшно. Вот Чаттертон, пропал, скорее всего, умер страшной смертью, а мы лежим себе здесь, никто и не думает убегать, не дрожит, не трясется от страха. Чудно. И все же справедливо: мы доверяем планете, а она — нам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вы заметили, мы пьем вино из ручья и больше не хочется. Мир умеренности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Они лежали и прислушивались к плавному размеренному биению — где-то в глубине, под ними, словно стучало чье-то огромное сердц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Пить хочется”, — подумал Форестер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Капля дождя смочила ему губы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Я одинок”, — подумал он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Издалека донеслись нежные звонкие голос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>Ему привиделся мираж. Несколько холмов. С них течет чистая прозрачная река, а на мелководье плещутся и резвятся, как дети, прекрасные женщины, лица их светятся. Форестер поймал себя на том, что уже все знает про них и про их жизнь. Они странствуют по планете, идут, куда хотят. Здесь нет ни дорог, ни городов, только холмы, равнины да ветер, который подхватывает тебя, как перышко, и несет, куда пожелаешь. Форестер еще не успевал спросить, а уже кто-то невидимый нашептывал ему ответы. Тут нет мужчин. Одни женщины. Мужчины исчезли пятьдесят тысяч лет назад. А где теперь женщины? В миле от зеленого леса, у шести белых валунов, в трех милях от большой реки. Они там, у мелководья, они станут прекрасными женами, вырастят красивых детей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Форестер открыл глаза. Все сидели. Никто не лежа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снился сон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Сон снился всем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— …</w:t>
      </w:r>
      <w:r>
        <w:rPr>
          <w:sz w:val="20"/>
          <w:szCs w:val="20"/>
        </w:rPr>
        <w:t>в миле от зеленого леса…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— …</w:t>
      </w:r>
      <w:r>
        <w:rPr>
          <w:sz w:val="20"/>
          <w:szCs w:val="20"/>
        </w:rPr>
        <w:t>у шести белых валунов… — проговорил Кёстлер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— …</w:t>
      </w:r>
      <w:r>
        <w:rPr>
          <w:sz w:val="20"/>
          <w:szCs w:val="20"/>
        </w:rPr>
        <w:t>в трех милях от большой реки… — добавил Дрисколл, он тоже сиде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>С минуту все молчали. Смотрели на серебристую ракету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йдем или полетим?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Форестер не ответи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станемся, капитан, — сказал Дрисколл. — Не надо на Землю. Никто не ста нет допытываться, что с нами случилось, подумают, что мы погибли. Слово за вам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По лицу Форестера струился пот. Руки цепко сжимали колени. Экипаж замер в ожидани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ыло бы здорово, — выдавил он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-но… — вздохнул Форестер. — Мы должны сделать свое дело. Люди вложили деньги в корабль. И мы обязаны его вернуть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Форестер встал. Люди сидели, никто не слышал его слов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ая чудная ночь! — вскричал Кёстлер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Он окинул взором бархатные холмы, деревья, реки, бегущие к горизонту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 на борт, — с трудом выговорил Форестер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питан…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0" w:after="240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 борт, — повторил он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Ракета взлетела. Форестер смотрел вниз. Ему была видна каждая долина, каждое озерцо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жно было остаться, — сказал Кёстлер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ам знаю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ще не поздно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оюсь, что уже поздно, — Форестер навел на резкость телескоп. — Вот, взглянит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Кёстлер посмотрел в телескоп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Лицо планеты исказилось. Повылезали тигры, динозавры, мамонты. Извергались вулканы, в неистовстве сталкивались над холмами ураганы и циклоны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это женщина, — сказал Форестер. — Она ждала нас миллионы лет, готовилась, прихорашивалась. Приняла ради нас свою лучшую внешность. Чаттертон ее оскорбил, она его предупредила несколько раз, он взду</w:t>
        <w:softHyphen/>
        <w:t>мал изуродовать ей лицо, она его уничтожила. Ей хотелось быть любимой, как и всякой женщине, и чтобы ее любили не за ее богатство, а за то, какая она есть. Она положила к нашим ногам все свои блага, а мы отвернулись от нее. Теперь она в роли отвергнутой женщины. Правда, она позволила нам уйти, но обратной дороги нам туда нет. Нас встретят эти… — он кивнул на тигров, на циклоны и кипящие мор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питан, — сказал Кёстлер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оворить уже поздновато… но перед стартом я отвечал за воздушный шлюз. Я выпустил Дрисколла из корабля. Он очень просил. Я не мог отказать. Это моя вина. Сейчас он там, внизу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Они повернулись к иллюминатору. Наконец Форестер заговори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хорошо. Хорошо, что хоть у одного из нас хватило ума остатьс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он уже мертв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. Этот спектакль, там, внизу, разыгран для нас, может, это даже зрительная галлюцинация. Все эти тигры, львы и ураганы — ширма, а за ней — Дрисколл, живой и невредимый. Теперь он ее единственный гость и зритель. Избалует же она его. Заживет он припеваючи, а мы будем скитаться по всей Вселенной и искать такую же планету, но ничего подобного нам уже никогда не найти. Нет, за Дрисколлом мы не вернемся, да и “она” не позволит. Так что… Полный вперед, Кёстлер, полный впе</w:t>
        <w:softHyphen/>
        <w:t>ред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Ракета рванулась, набирая ускорени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>Планета не успела еще превратиться в мерцающую дымку. Форестеру показалось, что он ясно видит, как Дрисколл выходит из зеленого леса — вся помолодевшая планета раскинулась перед ним. Для него течет винный ручей, сваренная рыба лениво покачивается на кипящих водах, для него созревающие в ночи плоды. Леса и озера ждут, когда он пройдет рядом. Дрисколл идет бесконечными лужайками, мимо шести белых валунов, за лес, к берегам полноводной сверкающей реки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spacing w:before="48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В ПОЛЕТЕ ТВОЕМ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>Под порывами ветра с их разгоряченных лиц улетучились долгие-долгие годы. Машина Времени остановилась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сяча девятьсот двадцать восьмой, — сказала Жанет. Двое мальчиков посмотрели мимо не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истер Филдз зашевелилс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мните, вы прибыли сюда наблюдать поведение древних людей. Вникайте во все поглубже, проявите смекалку, изучайт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рошо, — ответили дети, одетые в новенькую хрустящую форму цвета хаки. У них были одинаковые прически, они носили одинаковые часы, одинаковые сандалии, цвет глаз, зубов и кожи тоже был одинаковый, хоть ни один из них не приходился другому братом или сестрой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с-с! — прошептал мистер Филдз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>Они посмотрели на маленький иллинойский городок. Была весна. На улицах лежала прохладная утренняя мгл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>В предутренних лучах мраморно-кремовой луны промелькнул мальчик, он бежал по улице. Где-то далеко пробили пять раз башенные часы. Мягко и бесшумно ступая по притихшим лужайкам, печатая на них следы кроссовок, мальчик прошел рядом с невидимой Машиной Времени. Он остановился у какого-то дома, встал под темным окном и кого-то позва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Окно отворилось, из него вылез еще один мальчик и. по крыше спустился на землю. Мальчики побежали и исчезли в холодной предрассветной темноте, предварительно набив рты банановой жвачкой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 ними! Быстро! — прошептал мистер Филдз. — Проследите, как они себя поведут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>Жанет, Уильям и Роберт, теперь уже видимые, побежали по холодным весенним улицам, по спящему городу, по парку. Вокруг мерцали огоньки, щелкали замки в дверях, дети, кто парами, а кто в одиночку, во всю прыть бежали вниз по холму, туда, где сверкали синие рельсы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дет! Идет! — дети собирались и толпились вокруг, пока не забрезжил рас</w:t>
        <w:softHyphen/>
        <w:t>свет. Издалека, оттуда, где сходятся рельсы, показался огонек, а через пару секунд раздался громоподобный гудок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это? — вскричала Жанет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же поезд, глупенькая, ты же видела на картинках! — прокричал Роберт. Дети Времени смотрят, как из вагонов выходят величественные серые слоны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Из хоботов, задранных под небо вопросительными знаками, они поливают мощными струями мостовую. С платформ скатываются неуклюжие, красные с золотом, фургоны. Ревут и мечутся львы, запертые в темноту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, да это же… цирк! — задрожал голосок Жанет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думаешь? А что же с ним стало потом?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верно, то же, что и с Рождеством — забыли давно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Жанет оглянулась по сторонам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мешно, правда?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альчики стояли не шелохнувшись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трашно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>С первыми лучами солнца послышались голоса, крики. В окнах спальных вагонов мелькнули лица пассажиров, они удивленно смотрели на детей. По улице проскакали кони, словно каменный дождь проше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За спинами детей появился вдруг мистер Филдз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ая же это мерзость, какое варварство — держать животных в клетках Знать бы мне, что мы тут повстречаемся с цирком, ни за что бы не привел вас смотреть на это. Ужасный ритуа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конечно. — Жанет, однако, была заинтригована. — И все же, знаете, это все равно, что изучать насекомых. Мне бы хотелось за ними понаблюдать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знаю, не знаю, — Роберт дрожал, глаза бегали. — Жутковато, конечно, но если мистер Филдз не возражает, можно было бы написать об этом статью…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истер Филдз кивну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рад, что вы хотите за это взяться. Поищите мотивы, посмотрите на весь этот кошмар. Итак, днем идем в цирк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, кажется, немного не по себе, — сказала Жанет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ашина Времени загудел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 вот он какой, этот цирк, — произнесла таинственно Жанет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>Замирают звуки цирковых тромбонов… Под конец они увидели, как акробаты, одетые в красное, как леденцы, крутятся на трапеции, а клоуны, все в пудре, точно в муке, вопят и скачут по арен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признайтесь, лучше было бы смотреть все это по психовидению, — медленно проговорил Роберт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еще эта ужасная вонь от животных, и все так возбуждены, это беспокойство, эти требования. Правда, это вредно детям? А эти взрослые, что сидели рядом с детьми, дети их называли “папами” и “мамами”. Как странно все это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истер Филдз делает в классном журнале какие-то пометк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Жанет все качает изумленно головой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нужно посмотреть на все это еще раз. Кое-где я не поняла мотивов. Хочу еще раз пробежаться по городу ранним утром. Холодный ветер в лицо…тротуар под ногами… цирковой поезд. Что же выгнало этих людей из дома в такую рань? Неужели утренний ветер заставил их проснуться и бежать смотреть, как приходил поезд? Мне нужно увидеть все это еще раз. Что же их все-таки так взволновало? По-моему, я чего-то недопонял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аниакальная депрессия, — отозвался Роберт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что такое “летние каникулы”? Я слышала, они говорили об этом — Жанет вопросительно посмотрела на мистера Филдз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сятся все лето, как угорелые, и колошматят друг друга, — сердито буркнул мистер Филдз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я всегда буду участвовать в Летних Государственных Программах Детской Инженерии, — сказал Роберт слабым голоском, глядя в никуд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ашина Времени снова остановилась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аздник Четвертое Июля</w:t>
      </w: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20"/>
          <w:szCs w:val="20"/>
        </w:rPr>
        <w:t>, — объявил мистер Филдз. — Год тысяча девятьсот двадцать восьмой. Это древний праздник, во время которого люди изрывали порох, а заодно отрывали и свои пальцы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>Они стояли перед тем же самым домом, на той же улице, но уже теплым летним вечером. Шипели огненные колеса. На веранде собрались дети, они подбрасывали что-то со смехом в воздух — и раздавался взрыв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тойте, не бегите! — вскричал мистер Филдз. — Это не война, не бойтесь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>А лица Жанет, Роберта и Уильяма с каждым всплеском огня освещались то розовым, то голубым, то белым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не боимся, — спокойно ответила Жанет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 счастью, — возвестил мистер Филдз, — сто лет назад фейерверки запретили и со всей этой кутерьмой было покончено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>Дети кружились в причудливом танце, белыми бенгальскими огнями в темноте летней ночи они выводили диковинные узоры, писали свои имен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тоже так хочу, — сказала тихо Жанет. — Я тоже хочу написать свое имя и воздухе. Слышите! Я тоже…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? — спросил мистер Филдз, не слуша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чего, — ответила Жанет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а-бах! — шептали Роберт с Уильямом. Они стояли в тени деревьев и во все глаза смотрели, как на мягких лужайках вспыхивают красные, белые и зеленые огни. — Ба-бах!!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Октябрь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>Месяц пылающих листьев. Прошел час. Машина Времени остановилась в последний раз. В домах притушен свет, люди снуют туда-сюда, в руках у них тыквы, пучки колосьев. Танцуют скелеты, порхают летучие мыши, в дверных проемах подвешены яблок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ень всех святых, — сказал мистер Филдз. — Кошмарнее этого нет уже ничего, это предел. Это был век суеверий, как вам известно. Позднее братья Гримм и все эти скелеты с привидениями были запрещены. Вы, дети, слава богу, воспитаны в стерилизованном мире, где нет ни теней, ни духов. У вас нормальные праздники — День рождения Уильяма С.Чаттертона, День Труда, День Машин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В темноте и пустоте октябрьской ночи они подошли к дому. Дети разглядывали тыквы с треугольными глазами, а на них из подвалов и с темных чердаков косились маски. А в доме уже собралась в тесный кружок компания ребятишек, они что-то рассказывали и покатывались со смеху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хочу быть с ними! — сказала, наконец, Жанет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социолог, конечно, — сказали мальчик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отрезала он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такое? — спросил мистер Филдз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сказала “нет”. Мне хочется туда просто так, мне хочется остаться. Я хочу быть с ними, там, и больше нигде. Я хочу фейерверков, хочу тыкву, вот такую, хочу в цирк, хочу, чтобы было Рождество, День Валентина, Четвертое Июля, я хочу все это, все, все…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это уже переходит… — мистер Филдз не договори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Но Жанет вдруг исчезл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оберт, Уильям, бежим! — Она побежала. Мальчики за ней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тойте! — закричал мистер Филдз. — Роберт! Уильям… ага, попался! — он схватил мальчика, бежавшего последним, но второй убежа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Жанет, Роберт, вернитесь! Вас не переведут в седьмой класс! Вы останетесь на второй год! Жанет! Боб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Задул нещадный октябрьский ветер, подгоняя детей в спину, и затих среди стонущих деревьев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Уильям изворачивался и брыкалс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Уильям, нет, ты останешься со мной. А этих двоих мы проучим, всю жизнь помнить будут. Им, видишь ли, захотелось остаться в прошлом! — Мистер Филдз кричал так, чтобы всем было слышно. — Ну что ж, Боб и Жанет, оставайтесь, живите в этом хаосе, среди этих ужасов! Через пару недель захнычете и придете обратно, но меня уже здесь не будет! Я оставлю вас тут, чтобы вы свихнулись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Он потащил Уильяма к Машине Времени. Уильям рыда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привозите меня больше сюда на Полевые Экскурсии, пожалуйста, мистер Филдз, ну, пожалуйста…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ткнись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>Через мгновенье Машина Времени унесла их прочь, в будущее, туда, где подземные города-мура</w:t>
        <w:softHyphen/>
        <w:t>вей</w:t>
        <w:softHyphen/>
        <w:t>ни</w:t>
        <w:softHyphen/>
        <w:t>ки, железные здания, железные цветы, железные лужайки…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Жанет, Боб, прощайте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Город захлебнулся октябрьским ветром. А когда ветер улегся, на улицах не осталось ни одного бегущего в ночи мальчишки. Ветер развел всех по домам, и приглашенных, и неприглашенных, и тех, кто в масках, и тех, кто без масок, а потом завыл и заскулил в верхушках голых деревьев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 в том большом доме, в отблесках свечей, кто-то разливал холодный яблочный сок, всем подряд, без разбор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240" w:after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еревод с английского А.Оганяна.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ень Независимости, национальный праздник США</w:t>
      </w:r>
      <w:r>
        <w:rPr>
          <w:sz w:val="14"/>
          <w:szCs w:val="14"/>
        </w:rPr>
        <w:t xml:space="preserve"> </w:t>
      </w:r>
      <w:r>
        <w:rPr>
          <w:b/>
          <w:sz w:val="14"/>
          <w:szCs w:val="14"/>
        </w:rPr>
        <w:t>(прим. переводчика)</w:t>
      </w:r>
      <w:r>
        <w:rPr>
          <w:sz w:val="16"/>
          <w:szCs w:val="16"/>
        </w:rPr>
        <w:t>.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2:57:00Z</dcterms:created>
  <dc:creator>Харьковский С.А.</dc:creator>
  <dc:description/>
  <dc:language>en-US</dc:language>
  <cp:lastModifiedBy>Харьковский С.А.</cp:lastModifiedBy>
  <dcterms:modified xsi:type="dcterms:W3CDTF">2010-10-24T05:59:00Z</dcterms:modified>
  <cp:revision>6</cp:revision>
  <dc:subject/>
  <dc:title>Фантастические рассказы из журналов</dc:title>
</cp:coreProperties>
</file>